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eoria i Filozof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, mgr Tomasz Drozd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mallCaps/>
          <w:sz w:val="24"/>
        </w:rPr>
      </w:pPr>
      <w:r>
        <w:rPr>
          <w:rFonts w:eastAsia="Cambria"/>
          <w:b/>
          <w:small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pisemny testowy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wykonanie pisemnej pracy zaliczeniowej i jej ustna prezentacja w trakcie ćwiczeń (referat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Wiedza z zakresu przedmiotów akademickich takich jak „Wstęp do prawoznawstwa”, „Etyka prawnicza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prezentowanie głównych problemów ogólnych nauk praw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bliżenie dziejów filozofii prawa jako dyscypliny naukow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tudentom ró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norod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liwych zapatrywa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na aksj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epistem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metod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ont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, tele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- zasygnalizowanie dywergencji w relacjach </w:t>
            </w:r>
            <w:r>
              <w:rPr>
                <w:rFonts w:eastAsia="Times New Roman" w:cs="Times-BoldItalic;Arial"/>
                <w:bCs/>
                <w:i/>
                <w:iCs/>
                <w:sz w:val="24"/>
                <w:szCs w:val="24"/>
                <w:lang w:eastAsia="pl-PL"/>
              </w:rPr>
              <w:t xml:space="preserve">lex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i </w:t>
            </w:r>
            <w:r>
              <w:rPr>
                <w:rFonts w:eastAsia="Times New Roman" w:cs="Times-BoldItalic;Arial"/>
                <w:bCs/>
                <w:i/>
                <w:iCs/>
                <w:sz w:val="24"/>
                <w:szCs w:val="24"/>
                <w:lang w:eastAsia="pl-PL"/>
              </w:rPr>
              <w:t>ius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aproksymacja miejsca wart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awie w dobie aksjologicznego pluralizmu i postmodernistycznego relatywizmu etycz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- próba znalezienia złotego 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rodka pom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dzy pozytywistyczn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niepozytywistycznymi wizjam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wyjaśnienie poj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sprawiedliw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i słusz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oznanie struktury idei praw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Wiedza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Student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rozróżnia syntetyzującą, porządkującą i wyjaśniającą funkcję teorii prawa od projektującego wymiaru filozofi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01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prezentuje dzieje filozofii prawa jako dyscypliny naukowej</w:t>
      </w:r>
      <w:r>
        <w:rPr>
          <w:rFonts w:eastAsia="Times New Roman"/>
          <w:sz w:val="16"/>
          <w:szCs w:val="16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_W03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ymienia założenia, wyjaśnia tło historyczne i wskazuje przedstawicieli głównych kierunków filozoficzno-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10, K_W12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objaśnia relacje zachodzące pomiędzy prawem a innymi systemami normaty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07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charakteryzuje podstawowe wartości w pawie, zwłaszcza takie jak sprawiedliwość, słuszność, celowość, bezpieczeń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06, K_W09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ymienia i tłumaczy źródła obowiązywania i legitymizacj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W02, K_W04, K_W05, K_W08,</w:t>
      </w:r>
    </w:p>
    <w:p>
      <w:pPr>
        <w:pStyle w:val="Normal"/>
        <w:spacing w:before="0" w:after="0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Umiejętności</w:t>
      </w:r>
      <w:r>
        <w:rPr>
          <w:rFonts w:eastAsia="Times New Roman"/>
          <w:bCs/>
          <w:spacing w:val="-5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klasyfikuje przedstawione mu poglądy partykularnego filozofa prawa w ramach głównych nurtów filozoficzno-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12, K_U13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ocenia aksjologicznie partykularne przepisy prawne z wykorzystaniem pozyskanej wied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01, K_U02, K_U05, K_U10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weryfikuje udział i wpływ poglądów teoretyczno i filozoficznoprawnych na praktykę tworzenia i stosowania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03, K_U04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posługuje się argumentacją filozoficzno-prawną do rozstrzygania przypadków konfliktu litery prawa i 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U06, K_U07,  K_U15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/>
          <w:bCs/>
          <w:spacing w:val="-5"/>
          <w:sz w:val="20"/>
          <w:szCs w:val="20"/>
          <w:lang w:eastAsia="pl-PL"/>
        </w:rPr>
        <w:t>Kompetencje społeczne: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zachowuje ostrożność w formułowaniu ocen odnośnie do prawa, mając świadomość pluralizmu istniejących poglądów w zakresie ontologii i epistemologii 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01, K_K10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jest zorientowany na ocenianie przepisów prawnych nie tylko pod kątem kryteriów formalnych, ale także z punktu widzenia ich aksjolog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04++,</w:t>
      </w:r>
    </w:p>
    <w:p>
      <w:pPr>
        <w:pStyle w:val="Normal"/>
        <w:spacing w:before="0" w:after="0"/>
        <w:rPr>
          <w:rFonts w:eastAsia="Times New Roman"/>
          <w:bCs/>
          <w:spacing w:val="-5"/>
          <w:sz w:val="20"/>
          <w:szCs w:val="20"/>
          <w:lang w:eastAsia="pl-PL"/>
        </w:rPr>
      </w:pPr>
      <w:r>
        <w:rPr>
          <w:rFonts w:eastAsia="Times New Roman"/>
          <w:bCs/>
          <w:spacing w:val="-5"/>
          <w:sz w:val="20"/>
          <w:szCs w:val="20"/>
          <w:lang w:eastAsia="pl-PL"/>
        </w:rPr>
        <w:t>- dyskutuje o dylematach moralnych towarzyszących wykonywaniu szeroko rozumianego zawodu prawni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_K04, K_K06,</w:t>
      </w:r>
    </w:p>
    <w:p>
      <w:pPr>
        <w:pStyle w:val="Punktygwne"/>
        <w:spacing w:before="0" w:after="0"/>
        <w:rPr/>
      </w:pPr>
      <w:r>
        <w:rPr>
          <w:rFonts w:eastAsia="Times New Roman" w:cs="Calibri" w:ascii="Calibri" w:hAnsi="Calibri"/>
          <w:b w:val="false"/>
          <w:bCs/>
          <w:caps w:val="false"/>
          <w:smallCaps w:val="false"/>
          <w:spacing w:val="-5"/>
          <w:sz w:val="20"/>
          <w:szCs w:val="20"/>
          <w:lang w:eastAsia="pl-PL"/>
        </w:rPr>
        <w:t>- akceptuje potrzebę obecności refleksji filozoficznoprawnej w dyskusji dogmatycznoprawnej</w:t>
      </w:r>
      <w:r>
        <w:rPr>
          <w:rFonts w:eastAsia="Times New Roman"/>
          <w:b w:val="false"/>
          <w:caps w:val="false"/>
          <w:smallCaps w:val="false"/>
          <w:szCs w:val="24"/>
          <w:lang w:eastAsia="pl-PL"/>
        </w:rPr>
        <w:t xml:space="preserve"> K_K07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243"/>
            </w:tblGrid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ilozofia prawa jako dyscyplina naukow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 w:cs="Times-Roman;Times New Roman"/>
                      <w:szCs w:val="24"/>
                      <w:lang w:eastAsia="pl-PL"/>
                    </w:rPr>
                  </w:pPr>
                  <w:r>
                    <w:rPr>
                      <w:rFonts w:eastAsia="Times New Roman" w:cs="Times-Roman;Times New Roman"/>
                      <w:szCs w:val="24"/>
                      <w:lang w:eastAsia="pl-PL"/>
                    </w:rPr>
                    <w:t>Historia nauczania filozofii prawa w Polsce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lski wkład do dorob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 filozofii prawa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tywizm prawnicz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oncepcje prawa naturalnego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Realizm prawniczy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Współczesne kierunki filozoficzno-prawne (np. feminizm prawniczy, integralna koncepcja prawa Ronalda Dworkina, autopojetyczna koncepcja prawa, </w:t>
                  </w:r>
                  <w:r>
                    <w:rPr>
                      <w:i/>
                    </w:rPr>
                    <w:t>Law and Economics</w:t>
                  </w:r>
                  <w:r>
                    <w:rPr/>
                    <w:t xml:space="preserve">…) 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: relacje treściowe, funkcjonalne i walidacyjne 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i typologia sprawiedliwości.  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prawiedliwość w ujęciu J. Rawlsa i R. Nozick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prawiedliwość a m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łosierdzie i słuszność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dea prawa według Gustawa Radbruc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łczesne koncepcje pr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czej interpretacji na przykładzie oryginalizmu Antonina Scalii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zorzec dobrego prawa – porównanie ideału prawa u św. Izydora z Sewilli z wewnętrzną moralnością prawa L. Fuller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tos prawnik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rPr/>
            </w:pPr>
            <w:r>
              <w:rPr/>
              <w:t>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3"/>
              <w:gridCol w:w="1260"/>
            </w:tblGrid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rawiedliwość w poglądach filozofów starożytnych (Sokrates, Platon, Arystoteles, Cyceron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rawiedliwość retrybutywna a sprawiedliwość naprawcza w kontekście prawa karneg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 xml:space="preserve">Sprawiedliwość społeczna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ormuły sprawiedliwości dystrybutywnej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Formuła Radbruch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Prawa człowieka jako prawo naturaln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Legitymizacj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połeczne postawy wobec prawa (legalizm, oportunizm, konformizm, nonkonformizm, cywilne nieposłuszeństwo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Zasady prawa i ich kolizj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Konwergencja prawa, moralności i religii (na przykładzie instytucji ślubowania funkcjonariuszy publicznych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yskrecjonalność sędziowska: pojęcie, źródła, zagrożenia, przykłady orzeczeń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Koncepcje tworzeni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Interpretacja praw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Prawo a wartoś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Globalizacja prawa a jego kulturowy wymia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>sum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30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omawianie przy aktywnym udziale studentów uprzednio okr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lonego zagadnienia, b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ę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d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cego jednocz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nie przedmiotem referatu wygłaszanego na pocz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tku ćwiczeń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 xml:space="preserve"> </w:t>
      </w:r>
      <w:r>
        <w:rPr>
          <w:rFonts w:eastAsia="Times New Roman" w:cs="Times-Bold;Times New Roman" w:ascii="Calibri" w:hAnsi="Calibri"/>
          <w:b w:val="false"/>
          <w:bCs/>
          <w:caps w:val="false"/>
          <w:smallCaps w:val="false"/>
          <w:szCs w:val="24"/>
          <w:lang w:eastAsia="pl-PL"/>
        </w:rPr>
        <w:t>przez jednego ze studentów,</w:t>
      </w:r>
      <w:r>
        <w:rPr>
          <w:rFonts w:eastAsia="Cambria" w:cs="Calibri" w:ascii="Calibri" w:hAnsi="Calibri"/>
          <w:b w:val="false"/>
          <w:caps w:val="false"/>
          <w:smallCaps w:val="false"/>
        </w:rPr>
        <w:t xml:space="preserve"> analiza i interpretacja tekstów źródłowych, aktów normatywnych oraz decyzji stosowania prawa;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 xml:space="preserve">Pisemna praca zaliczeniowa z ćwiczeń powinna liczyć minimum 8-10 stron A4 (czcionka 12, odstęp między wierszami 1.5), zawierać przypisy do cytowań oraz bibliografię. Na ocenę końcową składa się ocena samej pracy, jak i sposobu jej prezentacji. Przy wystawianiu oceny z ćwiczeń uwzględniana jest także aktywność studenta na zajęcia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pozytywnego złożenia egzaminu jest uzyskanie co najmniej 51% wszystkich możliwych punktów z testu. Test liczy od 15 do 20 pytań jednokrotnego wyboru. Każde z pytań w teście jest oceniane binarnie „1” (odpowiedź pozytywna) lub „0” (odpowiedź błędn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2 + 1godz. = 63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Oniszczuk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Filozofia i teor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A. Ko</w:t>
            </w:r>
            <w:r>
              <w:rPr>
                <w:rFonts w:eastAsia="Times New Roman" w:cs="TT1D37Do00"/>
                <w:sz w:val="24"/>
                <w:szCs w:val="24"/>
                <w:lang w:eastAsia="pl-PL"/>
              </w:rPr>
              <w:t>ść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Podstawy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Times-Roman;Times New Roman" w:ascii="Calibri" w:hAnsi="Calibri"/>
                <w:b w:val="false"/>
                <w:caps w:val="false"/>
                <w:smallCaps w:val="false"/>
                <w:szCs w:val="24"/>
                <w:lang w:eastAsia="pl-PL"/>
              </w:rPr>
              <w:t xml:space="preserve">R. Sarkowicz, J. Stelmach, </w:t>
            </w:r>
            <w:r>
              <w:rPr>
                <w:rFonts w:eastAsia="Times New Roman" w:cs="Times-Italic;Times New Roman" w:ascii="Calibri" w:hAnsi="Calibri"/>
                <w:b w:val="false"/>
                <w:i/>
                <w:iCs/>
                <w:caps w:val="false"/>
                <w:smallCaps w:val="false"/>
                <w:szCs w:val="24"/>
                <w:lang w:eastAsia="pl-PL"/>
              </w:rPr>
              <w:t>Filozofia prawa XIX i XX w</w:t>
            </w:r>
            <w:r>
              <w:rPr>
                <w:rFonts w:eastAsia="Times New Roman" w:cs="Times-Roman;Times New Roman" w:ascii="Calibri" w:hAnsi="Calibri"/>
                <w:b w:val="false"/>
                <w:caps w:val="false"/>
                <w:smallCaps w:val="false"/>
                <w:szCs w:val="24"/>
                <w:lang w:eastAsia="pl-PL"/>
              </w:rPr>
              <w:t>., Kraków 199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L. Morawski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Główne problemy współczesnej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Szyszkowska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Teoria i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Szyszkowska (red.), </w:t>
            </w:r>
            <w:r>
              <w:rPr>
                <w:rFonts w:eastAsia="Times New Roman" w:cs="Times-Roman;Times New Roman"/>
                <w:i/>
                <w:sz w:val="24"/>
                <w:szCs w:val="24"/>
                <w:lang w:eastAsia="pl-PL"/>
              </w:rPr>
              <w:t>Dziwne losy filozofii prawa w Polsce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R. Tokarczyk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,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M. Zirk-Sadowski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Wprowadzenie do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Kraków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Po co prawnikom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Fascynuj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 xml:space="preserve">ce 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cie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ki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Leksykon współczesnej teorii i filozofii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M. A. Kr</w:t>
            </w:r>
            <w:r>
              <w:rPr>
                <w:rFonts w:eastAsia="Times New Roman" w:cs="TT1D37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piec, </w:t>
            </w:r>
            <w:r>
              <w:rPr>
                <w:rFonts w:eastAsia="Times New Roman" w:cs="Times-Italic;Times New Roman"/>
                <w:i/>
                <w:iCs/>
                <w:sz w:val="24"/>
                <w:szCs w:val="24"/>
                <w:lang w:eastAsia="pl-PL"/>
              </w:rPr>
              <w:t>Człowiek i prawo naturalne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Lublin 199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 xml:space="preserve">A. Dyrda i in., </w:t>
            </w:r>
            <w:r>
              <w:rPr>
                <w:rFonts w:eastAsia="Times New Roman" w:cs="Times-Roman;Times New Roman"/>
                <w:i/>
                <w:sz w:val="24"/>
                <w:szCs w:val="24"/>
                <w:lang w:eastAsia="pl-PL"/>
              </w:rPr>
              <w:t>Teoria i filozofia prawa</w:t>
            </w:r>
            <w:r>
              <w:rPr>
                <w:rFonts w:eastAsia="Times New Roman" w:cs="Times-Roman;Times New Roman"/>
                <w:sz w:val="24"/>
                <w:szCs w:val="24"/>
                <w:lang w:eastAsia="pl-PL"/>
              </w:rPr>
              <w:t>, Warszawa 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Zasady prawa. Pojmowanie i typologie a rola w wykładni prawa i orzecznictwie konstytucyjnym</w:t>
            </w:r>
            <w:r>
              <w:rPr>
                <w:rFonts w:eastAsia="Cambria"/>
                <w:bCs/>
                <w:sz w:val="24"/>
                <w:szCs w:val="24"/>
              </w:rPr>
              <w:t>, Poznań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mbria"/>
                <w:i/>
                <w:sz w:val="24"/>
              </w:rPr>
              <w:t>Oryginalizm Antonina Scalii jako teoria wykładni prawa</w:t>
            </w:r>
            <w:r>
              <w:rPr>
                <w:rFonts w:eastAsia="Cambria"/>
                <w:sz w:val="24"/>
              </w:rPr>
              <w:t>, „Przegląd Prawa Konstytucyjnego” 2010, nr 4, s. 23-5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i/>
                <w:sz w:val="24"/>
              </w:rPr>
              <w:t xml:space="preserve"> Formuły sprawiedliwości dystrybutywnej</w:t>
            </w:r>
            <w:r>
              <w:rPr>
                <w:rFonts w:eastAsia="Cambria"/>
                <w:sz w:val="24"/>
              </w:rPr>
              <w:t>, „Resovia Sacra” 2010, R. 17, s. 195-21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</w:rPr>
              <w:t xml:space="preserve"> Wzorzec prawa w Etymologiae św. Izydora z Sewilli jako przyczynek do rozważań</w:t>
            </w:r>
            <w:r>
              <w:rPr>
                <w:rFonts w:eastAsia="Cambria"/>
                <w:i/>
                <w:sz w:val="24"/>
              </w:rPr>
              <w:t xml:space="preserve"> nad cechami dobrego prawa</w:t>
            </w:r>
            <w:r>
              <w:rPr>
                <w:rFonts w:eastAsia="Cambria"/>
                <w:sz w:val="24"/>
              </w:rPr>
              <w:t>, „Zeszyty Naukowe Uniwersytetu Rzeszowskiego”, Seria Prawnicza, Prawo 8, Rzeszów 2009, s. 115-13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</w:rPr>
              <w:t xml:space="preserve"> </w:t>
            </w:r>
            <w:r>
              <w:rPr>
                <w:rFonts w:eastAsia="Cambria"/>
                <w:bCs/>
                <w:sz w:val="24"/>
              </w:rPr>
              <w:t>W. Dziedziak</w:t>
            </w:r>
            <w:r>
              <w:rPr>
                <w:rFonts w:eastAsia="Cambria"/>
                <w:bCs/>
                <w:i/>
                <w:sz w:val="24"/>
              </w:rPr>
              <w:t xml:space="preserve">, </w:t>
            </w:r>
            <w:r>
              <w:rPr>
                <w:rFonts w:eastAsia="Cambria"/>
                <w:bCs/>
                <w:i/>
                <w:iCs/>
                <w:sz w:val="24"/>
                <w:szCs w:val="24"/>
              </w:rPr>
              <w:t>Z zagadnień sprawiedliwości, miłosierdzia i prawa”,</w:t>
            </w:r>
            <w:r>
              <w:rPr>
                <w:rFonts w:eastAsia="Cambria"/>
                <w:bCs/>
                <w:sz w:val="24"/>
                <w:szCs w:val="24"/>
              </w:rPr>
              <w:t xml:space="preserve"> „Studia Iuridica Lublinensia” 2009, t. 12, s. 101-119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caps w:val="false"/>
                <w:smallCaps w:val="false"/>
              </w:rPr>
              <w:t xml:space="preserve">G. Maroń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Sprawiedliwość według Roberta Nozicka w perspektywie libertarianizmu, „Resovia Sacra” 2007/2008, R 14/15, s. 319-33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02:00Z</dcterms:created>
  <dc:creator>...</dc:creator>
  <dc:description/>
  <cp:keywords/>
  <dc:language>en-US</dc:language>
  <cp:lastModifiedBy>user</cp:lastModifiedBy>
  <dcterms:modified xsi:type="dcterms:W3CDTF">2018-07-04T08:32:00Z</dcterms:modified>
  <cp:revision>9</cp:revision>
  <dc:subject/>
  <dc:title/>
</cp:coreProperties>
</file>